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minny Funduszu Ochrony Środowiska i Gospodarki Wodnej </w:t>
        <w:br/>
        <w:t>w Tomaszowie Mazowieckim na 2010 ro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Część informacyj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u w:val="single"/>
        </w:rPr>
        <w:t>Plan przychodów i wydatków na 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ział 900               - Gospodarka komunalna i ochrona środowiska</w:t>
      </w:r>
    </w:p>
    <w:p>
      <w:pPr>
        <w:pStyle w:val="Normal"/>
        <w:rPr/>
      </w:pPr>
      <w:r>
        <w:rPr/>
        <w:t>Rozdział 90011     - Fundusz Ochrony Środowiska i Gospodarki Wodnej</w:t>
      </w:r>
    </w:p>
    <w:p>
      <w:pPr>
        <w:pStyle w:val="Normal"/>
        <w:rPr/>
      </w:pPr>
      <w:r>
        <w:rPr/>
      </w:r>
    </w:p>
    <w:p>
      <w:pPr>
        <w:pStyle w:val="Normal"/>
        <w:ind w:right="-157" w:hanging="0"/>
        <w:rPr/>
      </w:pPr>
      <w:r>
        <w:rPr>
          <w:b/>
          <w:sz w:val="28"/>
          <w:szCs w:val="28"/>
          <w:u w:val="single"/>
        </w:rPr>
        <w:t>I.  Przychody                                                                                         628 473 z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Zakłada się uzyskanie powyższej kwoty z następujących źróde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stan środków obrotowych                                                                               </w:t>
      </w:r>
      <w:r>
        <w:rPr>
          <w:b/>
          <w:bCs/>
        </w:rPr>
        <w:t xml:space="preserve"> 439 473</w:t>
      </w:r>
      <w:r>
        <w:rPr>
          <w:b/>
          <w:bCs/>
          <w:sz w:val="28"/>
        </w:rPr>
        <w:t xml:space="preserve"> </w:t>
      </w:r>
      <w:r>
        <w:rPr>
          <w:b/>
          <w:bCs/>
        </w:rPr>
        <w:t>zł</w:t>
      </w:r>
      <w:r>
        <w:rPr/>
        <w:t xml:space="preserve">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>
          <w:b/>
          <w:i/>
        </w:rPr>
        <w:t xml:space="preserve">- w tym środki pieniężne                                                                                    426 437 zł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057 - grzywny, mandaty i inne kary pieniężne od osób fizycznych                             1 000 zł     </w:t>
      </w:r>
    </w:p>
    <w:p>
      <w:pPr>
        <w:pStyle w:val="Normal"/>
        <w:rPr/>
      </w:pPr>
      <w:r>
        <w:rPr/>
        <w:t>§ 069 - wpływy z różnych opłat                                                                                   180 000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opłaty za korzystanie ze środowiska wynikające z kompetencji samorzą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gminnego i wojewódzkiego – przelewy z rachunku redystrybucyjnego Urzę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Marszałkowskiego w Łodzi, opłaty za usuwanie drzew)</w:t>
      </w:r>
    </w:p>
    <w:p>
      <w:pPr>
        <w:pStyle w:val="Normal"/>
        <w:rPr/>
      </w:pPr>
      <w:r>
        <w:rPr/>
        <w:t>§ 092 - odsetki od środków złożonych na rachunku bankowym                                     8 000 z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. Wydatki                                                                                            628 47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Środki powyższe proponuje się przeznaczyć na:</w:t>
      </w:r>
    </w:p>
    <w:p>
      <w:pPr>
        <w:pStyle w:val="Normal"/>
        <w:rPr>
          <w:b/>
          <w:b/>
          <w:i/>
          <w:i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zakup materiałów i wyposażenia    </w:t>
      </w:r>
      <w:r>
        <w:rPr/>
        <w:t xml:space="preserve">                                                                           </w:t>
      </w:r>
      <w:r>
        <w:rPr>
          <w:b/>
        </w:rPr>
        <w:t xml:space="preserve">150 050  zł </w:t>
      </w:r>
      <w:r>
        <w:rPr/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>- zakup zestawów higienicznych dla zwierząt                                                                                5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rganizacja  konkursów o tematyce ekologicznej w Szkole Podstawowej Nr 14, Szkole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r 13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zedszkolu Nr 8, Szkole Podstawowej Nr 7                                                                   5.350 zł</w:t>
      </w:r>
    </w:p>
    <w:p>
      <w:pPr>
        <w:pStyle w:val="Normal"/>
        <w:rPr/>
      </w:pPr>
      <w:r>
        <w:rPr>
          <w:sz w:val="22"/>
          <w:szCs w:val="22"/>
        </w:rPr>
        <w:t>- zakup nagród dla uczestników Interdyscyplinarnego Konkursu Ekologiczno – Turystycznego 1.2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kup  ekologicznych placów zabaw dla Przedszkoli Nr 3, 8, 11, 14, 17, 20                            15.000 zł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ścieżek dydaktyczno – edukacyjnych w Przedszkolach Nr 7 i 10                                     2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ekologicznych kącików przyrody w Przedszkolach Nr 2, 9, i 20                                      3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zakup ekologicznych pomocy dydaktycznych dla Przedszkoli Nr 2, 14 i 16                              3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rządzanie terenów zielonych w Szkole Podstawowej nr 14, Przedszkolach Nr 9, 11, 17,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 w OSiR                                                                                                                                     63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sprzętu w ramach programów edukacyjno – ekologicznych dla Gimnazjum Nr 3 i 7      7.500 zł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2"/>
          <w:szCs w:val="22"/>
        </w:rPr>
        <w:t>- zakup sadzonek drzewek i krzewów w ramach akcji edukacyjnej z okazji Dnia Ziemi              3.000 zł</w:t>
      </w:r>
    </w:p>
    <w:p>
      <w:pPr>
        <w:pStyle w:val="Normal"/>
        <w:rPr/>
      </w:pPr>
      <w:r>
        <w:rPr>
          <w:sz w:val="22"/>
          <w:szCs w:val="22"/>
        </w:rPr>
        <w:t>- zakup koszy na odpady zwierzęce i koszy edukacyjno - ekologicznych                                   30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kup nagród w ramach programu „EKOPOZYTYWNI”                                                        12.000 zł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zakup usług</w:t>
      </w: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334 600 </w:t>
      </w:r>
      <w:r>
        <w:rPr>
          <w:b/>
          <w:bCs/>
        </w:rPr>
        <w:t>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realizacja akcji „Sprzątanie Świata – 2010”                                                                                15.000 zł </w:t>
      </w:r>
    </w:p>
    <w:p>
      <w:pPr>
        <w:pStyle w:val="Normal"/>
        <w:rPr/>
      </w:pPr>
      <w:r>
        <w:rPr>
          <w:sz w:val="22"/>
          <w:szCs w:val="22"/>
        </w:rPr>
        <w:t>- utrzymanie zieleni miejskiej i na terenach komunalnych                                                          210.000 zł</w:t>
      </w:r>
    </w:p>
    <w:p>
      <w:pPr>
        <w:pStyle w:val="Normal"/>
        <w:rPr/>
      </w:pPr>
      <w:r>
        <w:rPr>
          <w:sz w:val="22"/>
          <w:szCs w:val="22"/>
        </w:rPr>
        <w:t xml:space="preserve">- dofinansowanie dla osób fizycznych do transportu i unieszkodliwiania odpad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zbestowych (pokryć dachowych i innych materiałów zawierających azbest)                           15 000 zł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 xml:space="preserve">- dofinansowanie dla osób fizycznych do wykonania przyłączy wodociągowych </w:t>
      </w:r>
    </w:p>
    <w:p>
      <w:pPr>
        <w:pStyle w:val="Normal"/>
        <w:ind w:right="23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 kanalizacyjnych do obiektów mieszkalnych                                                                              55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rganizacja zielonych szkół w ramach programów edukacyjno – ekologicznych                      10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rganizacja wycieczek ekologicznych w ramach programów edukacyjno – ekologicznych        1.6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realizacja w Gimnazjum  Nr 7 zadania polegającego na udziale w zjeździe grupy badaczy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u  „W pogoni za nartnikiem”                                                                                              1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ealizacja programu  ekologicznego „EKOPOZYTYWNI”                                                        10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ealizacja innych zadań ekologicznych                                                                                        17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Umowy zlecenia na wykonanie projektów plakatów                                                                  2 000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kup akcesoriów komputerowych -</w:t>
      </w:r>
      <w:r>
        <w:rPr>
          <w:sz w:val="22"/>
          <w:szCs w:val="22"/>
        </w:rPr>
        <w:t xml:space="preserve"> opłata za licencję programu: „ Ewidencja substancji szkodliwych”                                               </w:t>
        <w:tab/>
        <w:tab/>
        <w:tab/>
        <w:tab/>
        <w:tab/>
        <w:tab/>
        <w:tab/>
        <w:t xml:space="preserve">  </w:t>
      </w:r>
      <w:r>
        <w:rPr>
          <w:b/>
          <w:sz w:val="22"/>
          <w:szCs w:val="22"/>
        </w:rPr>
        <w:t>15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Stan środków obrotowych na koniec roku 2009 r</w:t>
      </w:r>
      <w:r>
        <w:rPr>
          <w:sz w:val="28"/>
          <w:szCs w:val="28"/>
        </w:rPr>
        <w:t xml:space="preserve">.                             </w:t>
      </w:r>
      <w:r>
        <w:rPr>
          <w:b/>
          <w:sz w:val="28"/>
          <w:szCs w:val="28"/>
        </w:rPr>
        <w:t xml:space="preserve"> 141 673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zł</w:t>
      </w: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W tym środki pieniężne                                                                                               128 637 zł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2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04:00Z</dcterms:created>
  <dc:creator>Aska</dc:creator>
  <dc:description/>
  <cp:keywords/>
  <dc:language>en-US</dc:language>
  <cp:lastModifiedBy>rgrzegorzewska</cp:lastModifiedBy>
  <cp:lastPrinted>2009-11-13T14:16:00Z</cp:lastPrinted>
  <dcterms:modified xsi:type="dcterms:W3CDTF">2009-11-14T13:26:00Z</dcterms:modified>
  <cp:revision>45</cp:revision>
  <dc:subject/>
  <dc:title>Część opisowa do projektu Gminnego Funduszu Ochrony Środowiska i Gospodarki Wodnej w Tomaszowie Mazowieckim na 2008 rok</dc:title>
</cp:coreProperties>
</file>